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6 do SWZ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Państwowe Gospodarstw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Leśne Lasy Państwowe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>Nadleśnictwo Solec Kujawski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ul. Leśna 64</w:t>
      </w:r>
    </w:p>
    <w:p>
      <w:pPr>
        <w:pStyle w:val="Normal"/>
        <w:ind w:left="4956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6 – 050 Solec Kujawsk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2"/>
          <w:szCs w:val="22"/>
        </w:rPr>
        <w:t>(pełna nazwa/firma, adres, NIP</w:t>
        <w:br/>
        <w:t xml:space="preserve"> w zależności od podmiotu: </w:t>
        <w:br/>
        <w:t>KRS/CEiDG)</w:t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>LUB BRAKU PRZYNALEŻNOŚCI DO TEJ SAMEJ GRUPY KAPITAŁOWEJ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, wariant I, bez negocjacji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                        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nawiązaniu do art. 108 ust. 5 ustawy z dnia 11 września 2019 r. Prawo zamówień publicznych (t.j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927005201"/>
      <w:bookmarkStart w:id="2" w:name="__Fieldmark__0_927005201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 j. Dz. U. </w:t>
        <w:br/>
        <w:t>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927005201"/>
      <w:bookmarkStart w:id="4" w:name="__Fieldmark__1_927005201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 j. Dz. U. </w:t>
        <w:br/>
        <w:t>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Dokument może być podpisany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kwalifikowanym podpisem elektronicznym, podpisem zaufanym lub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może być podpisany podpisem własnoręczn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i przekazany w elektronicznej kopii dokumentu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potwierdzonej za zgodność z oryginałem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kwalifikowanym podpisem elektronicznym, podpisem zaufanym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podpisem osobist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2:00Z</dcterms:created>
  <dc:creator>aneta.malolepsza</dc:creator>
  <dc:description/>
  <cp:keywords/>
  <dc:language>en-US</dc:language>
  <cp:lastModifiedBy>1217 N.Solec Kujawski Katarzyna Nieznaj</cp:lastModifiedBy>
  <cp:lastPrinted>2021-08-06T11:00:00Z</cp:lastPrinted>
  <dcterms:modified xsi:type="dcterms:W3CDTF">2025-08-28T07:08:00Z</dcterms:modified>
  <cp:revision>4</cp:revision>
  <dc:subject/>
  <dc:title>Nadleśnictwo Złotów</dc:title>
</cp:coreProperties>
</file>